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положение, границы территории жил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ройки городского округа "Город Архангельск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раниц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и элемента планировочной структуры: ул. Калинина, ул. Лени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189"/>
        <w:gridCol w:w="1843"/>
        <w:gridCol w:w="2126"/>
        <w:gridCol w:w="2029"/>
      </w:tblGrid>
      <w:tr>
        <w:trPr>
          <w:trHeight w:val="227" w:hRule="atLeast"/>
        </w:trPr>
        <w:tc>
          <w:tcPr>
            <w:tcW w:w="90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координат характерных точек границ территории жилой застройки городского округа "Город Архангельск" в границах части элемента планировочной структуры: ул. Калинина, ул. Ленина, подлежащей комплексному развитию площадью 2,0792 г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ционный уго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</w:tr>
      <w:tr>
        <w:trPr>
          <w:trHeight w:val="397" w:hRule="exac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600" w:before="0" w:after="0"/>
              <w:jc w:val="center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57.0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350.27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°19.0'</w:t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39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86.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382.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°32.0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7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322.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22.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°56.8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5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325.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24.8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°18.5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5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86.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60.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°24.2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62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63.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581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°45.5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0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57.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576.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°12.6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82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93.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506.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°23.0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6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97.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502.4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°42.0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00.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500.3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°29.2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5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118.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82.8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°14.8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00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02.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02.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°44.2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5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31.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34.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°52.0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4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65.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402.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°37.9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58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35.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371.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°03.7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34.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370.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°47.5'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48</w:t>
            </w:r>
          </w:p>
        </w:tc>
      </w:tr>
      <w:tr>
        <w:trPr>
          <w:trHeight w:val="3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257.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350.2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eastAsia="ru-RU"/>
        </w:rPr>
      </w:pPr>
      <w:r>
        <w:rPr>
          <w:lang w:eastAsia="ru-RU"/>
        </w:rPr>
        <w:t>___________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ктов капитального строительства, </w:t>
        <w:br/>
        <w:t xml:space="preserve">не являющихся объектами культурного наследия (памятники истории </w:t>
        <w:br/>
        <w:t xml:space="preserve">и культуры) народов Российской Федерации, расположе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территории жилой застройки 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"Город Архангельск" в границах части элемента планировочной структуры: ул. Калинина, ул. Ленина, подлежащей комплексному развитию, в том числе перечень объектов капитального строительства, подлежащих сносу или реконструк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ключая многоквартирные жилые до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2552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Год по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Кадастр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омер объекта капитального стро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ид работ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ногоквартирные дома, признанные аварийными и подлежащими сносу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Ленина, д. 12 &lt;*&gt;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7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расселен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Ленина, д. 14 &lt;*&gt;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7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расселен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Республиканская, д. 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8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рас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 снос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Республиканская, д. 6 &lt;**&gt;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8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расселен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Чкалова, д. 1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10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рас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 снос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Чкалова, д. 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10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рас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 снос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Многоквартирные дома, не признанные аварийными и подлежащими сносу или реконструкции и расположенные в границах застроенной территории, которые соответствуют критериям,  установленным постановлением Правительства Архангельской области от 30 июня 2021 года № 326-п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"О комплексном развитии территорий в Архангельской области"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Калинина, д. 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5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рас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 снос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Калинина, д. 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:22:060416:5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рас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 сн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объекты коммунальной, транспортной инфраструктур &lt;***&gt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4"/>
        <w:gridCol w:w="28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ооружение: внутриквартальные сети водопровода микрорайона "ЛДК им. Ленина" (водопровод, протяженность 5435 м)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00000:8390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2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ооружение: улица Республиканская (дороги, протяженность 437 м)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00000:7719</w:t>
            </w:r>
          </w:p>
        </w:tc>
      </w:tr>
      <w:tr>
        <w:trPr>
          <w:trHeight w:val="6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оружение: КЛ-0,4 кВ от изол № 1.2 ВЛ-0,4 кВ ВРУ № 1.2 дома по ул. Ленина,12 (сети электроснабжения, протяженность 40 м)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ее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0000992617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———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&lt;*&gt; В соответствии с Перечнем многоквартирных домов, признанных аварийными </w:t>
        <w:br/>
        <w:t xml:space="preserve">до 1 января 2017 года, приложения № 2 к адресной программе Архангельской области "Переселение граждан из аварийного жилищного фонда на 2019 - 2025 годы", утвержденной постановлением Правительства Архангельской области от 26 марта </w:t>
        <w:br/>
        <w:t>2019 года № 153-пп (с изменения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&lt;**&gt; В соответствии с Перечнем многоквартирных домов, признанных аварийными до 1 января 2013 года, Приложения № 1 к адресной программе Архангельской области "Переселение граждан из аварийного жилищного фонда" </w:t>
        <w:br/>
        <w:t>на 2013 - 2018 годы, утвержденной постановлением Правительства Архангельской области от 23 апреля 2013 года № 173-пп (с изменениям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**&gt; </w:t>
      </w:r>
      <w:r>
        <w:rPr>
          <w:rFonts w:cs="Times New Roman" w:ascii="Times New Roman" w:hAnsi="Times New Roman"/>
          <w:sz w:val="24"/>
          <w:szCs w:val="24"/>
        </w:rPr>
        <w:t>Предложения по обеспечению сохранения существующих инженерных сетей, их реконструкции, а также по строительству новых инженерных сетей определяются проектом планировки территории с учетом планируемой застройки "Застройщиком" по техническим условиям, выданными ресурсоснабжающими организациями.</w:t>
      </w:r>
      <w:r>
        <w:rPr>
          <w:rFonts w:cs="Times New Roman" w:ascii="Times New Roman" w:hAnsi="Times New Roman"/>
          <w:sz w:val="28"/>
          <w:szCs w:val="28"/>
        </w:rPr>
        <w:softHyphen/>
        <w:softHyphen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overflowPunct w:val="false"/>
        <w:autoSpaceDE w:val="fals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1</w:t>
      </w:r>
    </w:p>
    <w:p>
      <w:pPr>
        <w:pStyle w:val="Normal"/>
        <w:overflowPunct w:val="false"/>
        <w:autoSpaceDE w:val="fals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виды разрешенного использования земельных участков                    и объектов капитального строительства, которые могут быть выбраны  при реализации решения о комплексном развитии территории жилой застройки  городского округа "Город Архангельск" в границах части элемента планировочной структуры: ул. Калинина, ул. Ленина, а также предельные параметры разрешенного строительства, реконструкции  объектов капитального строительст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98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решенного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ые размеры земельных участков </w:t>
              <w:br/>
              <w:t>и предельные параметры разрешенного строительства реконструкции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ешен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&gt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алоэтажная многоквартирная жилая застрой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– 500 кв. м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4 (включая мансардный)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2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еднеэтажная жилая застройк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й размер земельного участка – </w:t>
              <w:br/>
              <w:t xml:space="preserve">1 200 кв. м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ая доля озеленения территории – 15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этажная жилая застройка (высотная застройка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й размер земельного участка – </w:t>
              <w:br/>
              <w:t xml:space="preserve">1 500 кв. м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подземной части земельного участка – 8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16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6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ытовое обслужива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8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разова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 просвеще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&lt;**&gt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</w:t>
              <w:br/>
              <w:t>для объектов дошкольного образования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о 100 мест – 44 кв. м на место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выше 100 мест – 38 кв. м на место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</w:t>
              <w:br/>
              <w:t>для объектов начального и среднего общего образования при вместимости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30 до 170 учащихся – 80 кв. м 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170 до 340 учащихся – 55 кв. м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340 до 510 учащихся – 40 кв. м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510 до 660 учащихся – 35 кв. м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660 до 1000 учащихся – 28 кв. м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1 000 до 1 500 учащихся – 24 кв. м на учащегося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ыше 1 500 учащихся – 22 кв. м на учащегося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ы земельных участков могут быть уменьшены на 40 % в условиях реконструкции объекта и в стесненных условиях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40 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внутреннего правопорядк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</w:t>
              <w:br/>
              <w:t>для объектов пожарной охраны государственной противопожарной служб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о 3 машин – 5 000 кв. м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4 до 6 машин – 9 000 кв. м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8 до 10 машин – 18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змеры земельного участка </w:t>
              <w:br/>
              <w:t>для иных объектов обеспечения внутреннего правопорядка – 5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8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</w:t>
              <w:br/>
              <w:t>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газины &lt;**&gt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ственное питание &lt;**&gt;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числе мест до 50 – 0,2 га на объект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 числе мест свыше 50 до 150 – 0,15 г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объект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числе мест свыше 150 – 0,1 га на объект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ое количество надземных этажей – 8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не более 40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дых (рекреация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1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надземных этажей – </w:t>
              <w:br/>
              <w:t>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ая доля озеленения территории – </w:t>
              <w:br/>
              <w:t>15 %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лагоустройство территории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ого участка – 1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ого участка –  53 000 кв. 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.0.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е основные виды разрешенного использования земельных участков и объектов капитального строительства, предельные параметры разрешенного строительства определены во исполнение пункта 5 части 1 статьи 67 Градостроительн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альный отступ зданий, строений, сооружений от действующих красных линий (со стороны ул. Калинина, ул. Ленина) вновь строящихся или реконструируемых зданий, строений, сооружений должен быть на расстоянии не менее 5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мальные отступы от границ земельного участка в целях определения места допустимого размещения зданий, строений, сооружений – </w:t>
        <w:br/>
        <w:t xml:space="preserve">3 мет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ые здания со встроенными в первые этажи или пристроенными помещениями общественного назначения, кроме учреждений образования </w:t>
        <w:br/>
        <w:t>и просвещения, допускается размещать только со стороны красных линий</w:t>
        <w:br/>
        <w:t>(ул. Калинина, ул. Лен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плотности застройки –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 (часть 4.1 статьи 37 Градостроительн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территории, согласно приложению № 1, распространяются требования к архитектурно-градостроительному облику объекта капитального строительства в соответствии с пунктом 2.1 части 6 статьи 30 Градостроительного кодекса Российской Федерации установленные статьей 65 правил землепользования и застройки городского округа "Город Архангельск", утвержденных постановлением министерства строительства и архитектуры Архангельской области от 29 сентября 2020 года № 68-п (с изменения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&lt;*&gt; В соответствии с классификатором видов разрешенного использования земельных участков, утвержденным приказом Росреестра от 10 ноября 2020 года № П/0412 (с изменениями)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&lt;**&gt; Виды разрешенного использования земельных участков, на которые распространяются требования к архитектурно-градостроительному облику объектов капитального строительства в соответствии с пунктом 2.1 части 6 статьи 30 Градостроительного кодекса Российской Федераци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четные показатели минимально допустимого уровня обеспеченности объектами коммунальной, транспортной, социальной инфраструкту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расчетные показатели максимально допустимого уровня территориальной доступности указанных объектов для населения, установленные градостроительным регламентом на территории жилой застройки  городского округа "Город Архангельск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сно правилам землепользования и застройки городского округа "Город Архангельск" (Разде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Градостроительные регламенты), утвержденным постановлением министерства строительства и архитектуры Архангельской области от 29 сентября 2020 года № 68-пп (с изменениями),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принять</w:t>
        <w:br/>
        <w:t>в соответствии с местными нормативами градостроительного проектирования городского округа "Город Архангельск", утвержденными решением Архангельской городской Думы от 20 сентября 2017 года № 567</w:t>
        <w:br/>
        <w:t>(с изменениями), а также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Город Архангельск"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25 г. № 14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Иные свед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ключаемые в реш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комплексном развитии территории жилой застройки городского округа "Город Архангельск"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границах части элемента планировочной структуры: ул. Калинина, ул. Лени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оторые не предусмотрены в Градостроительном кодексе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е определены Прави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раницы территории, подлежащей комплексному развитию, отображены на схеме, выполненной в масштабе 1:1500, что позволяет передать информацию о предлагаемых границах (схема к приложению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2. Сведения, обосновывающие границы территории, подлежащей комплексному развит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сложившаяся планировка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ройка территории низкоплотная, где расположены малоэтажные жилые дома с годами постройки 1941 – 1953 и требует дальнейшего активного формирования. Данная территория имеет высокий потенциал для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744"/>
        <w:gridCol w:w="1369"/>
        <w:gridCol w:w="2637"/>
      </w:tblGrid>
      <w:tr>
        <w:trPr/>
        <w:tc>
          <w:tcPr>
            <w:tcW w:w="964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ногоквартирные дома, признанные аварийными и подлежащими расселению и сносу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 счет внебюджетных источ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 счет средств лица, заключившего договор)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Республиканская, д. 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9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82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Чкалова, д. 13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107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Чкалова, д. 1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109</w:t>
            </w:r>
          </w:p>
        </w:tc>
      </w:tr>
      <w:tr>
        <w:trPr/>
        <w:tc>
          <w:tcPr>
            <w:tcW w:w="964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ногоквартирные дома, не признанные аварийными и подлежащими сносу или реконструкции и расположенные в границах застроенной территории, которые соответствуют критериям,  установленным постановлением Правительства Архангельской области от 30 июня 2021 года № 326-п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"О комплексном развитии территорий в Архангельской области", расселение и снос которых осуществляется за счет внебюджетных источ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 счет средств лица, заключившего договор)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Калинина, д. 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3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57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Калинина, д. 7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:22:060416:59</w:t>
            </w:r>
          </w:p>
        </w:tc>
      </w:tr>
      <w:tr>
        <w:trPr/>
        <w:tc>
          <w:tcPr>
            <w:tcW w:w="964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ногоквартирные дома, признанные аварийными,  расселены в полном объеме за счет федеральных средств, предусмотренных в рамках адресных программ Архангельской области по переселению граждан из аварийного жилищного фонда, и подлежат сносу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ул. Ленина, д. 12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71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Ленина, д. 1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49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72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л. Республиканская, д. 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:22:060416: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территории площадью 2,0792 га, подлежащей комплексному развитию,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раницах земельного участка с кадастровым номером 29:22:060416:1629, площадью 0,1632 кв. м, с видом разрешенного использования: многоэтажная жилая застройка (высотная застройка) создание объекта жилого назначения для переселения граждан из аварийного жилья, расположенного в границах части элемента планировочной структуры:</w:t>
        <w:br/>
        <w:t xml:space="preserve">ул. Калинина, ул. Ленина. Реализация строительства жилого дома  осуществляется за счет внебюджетных источников (за счет средств лица, заключившего договор) для предоставления жилых помещений гражданам взамен жилых помещений, освобождаемых ими в соответствии с жилищ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объектов жилого назначения от 9 до 16 этажей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Предполагаемое размещение жилых помещений общей площадью не более 29,24 тыс.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уществующее земле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9:22:060416:1397 </w:t>
      </w: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общая долевая собственность (собственники помещений в многоквартирном дом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29:22:060416:1402 муниципальная собствен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29:22:060416:1629 муниципальная соб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инженерной, транспортной, коммунальной и социальной инфраструктур (планируемой и существующ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связь обеспечивается по просп. Ленинградскому,</w:t>
        <w:br/>
        <w:t>ул. Ленина (магистральные улицы общегородского значения регулируемого движения), ул. Героя Советского Союза Петра Лушева (магистральная улица районного значения), ул. Калинина (улица местного значения) в соответствии</w:t>
        <w:br/>
        <w:t>с картой планируемого размещения автомобильных дорог местного значения муниципального образования "Город Архангельск", включая создание</w:t>
        <w:br/>
        <w:t>и обеспечение функционирования парковок, в составе генерального плана муниципального образования "Город Архангельск", утвержденного постановлением министерства строительства и архитектуры Архангельской области от 2 апреля 2020 года № 37-п (с изменениям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ая и коммунальная инфраструкту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имеются сети: водоснабжения, водоотведения, электроснабжения, сети наружного освещения, сети связ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 по обеспечению сохранения существующих инженерных сетей, их реконструкции, а также по строительству новых инженерных сетей определяются комплексной схемой инженерного обеспечения территории</w:t>
        <w:br/>
        <w:t xml:space="preserve">в составе материалов по обоснованию проекта планировки территории </w:t>
        <w:br/>
        <w:t xml:space="preserve">(часть 13 статьи 52.1 Градостроительного кодекса Российской Федерации) </w:t>
        <w:br/>
        <w:t>с учетом планируемой застройки по техническим условиям, выданными ресурсоснабжающими организац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омплексной схемы инженерного обеспечения территории, порядок  ее разработки и утверждения, а также порядок и сроки</w:t>
        <w:br/>
        <w:t>ее согласования с правообладателями сетей инженерно-технического обеспечения установлены постановлением Правительства Российской Федерации от 15 декабря 2021 года № 230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в установленном порядке проекта планировки территории комплексного развития, комплексной схемы инженерного обеспечения территории комплексного развития застройщик заключает договор о подключении (технологическом присоединении) с правообладателем сети инженерно-технического обеспечения (часть 5 статьи 52.1 Градостроительного кодекса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инфраструктур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9:22:060417:16 расположено здание муниципального бюджетного дошкольного образовательного учреждения городского округа "Город Архангельск" Детский сад комбинированного вида №116 "Загадка" (МБДОУ Детский сад № 116),</w:t>
        <w:br/>
        <w:t>по адресу: г. Архангельск, территориальный округ Майская горка, ул. Калинина д. 19, (доступность 378 м, проектная мощность учреждения – 12 групп, функционирует – 10 груп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 29:22:060417:65 расположено здание муниципального бюджетного общеобразовательного учреждения городского округа "Город Архангельск" "Средняя школа № 95 имени П. Г. Лушева" (МБОУ СШ № 95), по адресу: г. Архангельск, территориальный округ Майская горка, пр. Ленинградский, д. 169, (доступность 500 м, на 1 000 учащих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 29:22:060416:12 расположено здание начальной школы муниципального бюджетного общеобразовательного учреждения городского округа "Город Архангельск" "Средняя  школа № 95 имени П. Г. Лушева" (МБОУ СШ № 95), по адресу:</w:t>
        <w:br/>
        <w:t>г. Архангельск, территориальный округ Майская горка, пр. Ленинградский,</w:t>
        <w:br/>
        <w:t>д. 169, корп. 1, (доступность 290 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наличие объектов федерального, регионального, местного значения, размещение которых предусмотрено на основании отраслевых документо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тратегического планирования, стратегий социально-экономического 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рхангельской области и соответствующего муниципального образования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Архангельской области, документов территориального планирования Россий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ции, Архангельской области и соответствующих муниципальных образований Архангельской области, межгосударственных программ, государственных программ Российской Федерации, национальных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оектов, государственных программ Архангельской области, инвестицио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 субъектов естественных монополий, решений органов государственной власти, иных главных распорядителей средств соответствующих бюджетов,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предусматривающих создание объектов федерального, регионального и мест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граничения использования территории, включая зоны с особыми условиями использования территории, и иные режимы и ограничения использования территории, предусмотренные законодательством Российской Федерации, Архангель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ритория в границах части элемента планировочной структуры:</w:t>
        <w:br/>
        <w:t>ул. Калинина, ул. Ленина расположена в границах следующих з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00-6.451; Тип: Зона с особыми условиями использования территории; Вид: 218020110000; Наименование: Приаэродромная территория аэродрома Архангельск (Талаги). Шестая подзона. Ограничение: согласно подпункту 6 пункта 3 статьи 47 Воздушного кодекса Российской Федерации запрещается размещать объекты, способствующие привлечению и массовому скоплению пт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а с реестровым номером границы: 29:00-6.452; Тип: Зона с особыми условиями использования территории; Вид: 218020110000; Наименование: Приаэродромная территория аэродрома Архангельск (Талаги). Пятая подзона. Ограничение: согласно подпункту 5 пункта 3 статьи 47 Воздушного кодекса Российской Федерации запрещается размещать опасные производственные объекты, функционирование которых может повлиять на безопасность полетов воздушных су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границы: 29:00-6.453; Тип: Зона с особыми условиями использования территории; Вид: 218020110000; Наименование: Приаэродромная территория аэродрома Архангельск (Талаги). Четвертая подзона. Ограничение: согласно подпункту 4 пункта 3 статьи 47 Воздушного кодекса Российской Федерации запрещается размещать объекты, создающие помехи в работе наземных объектов средств и систем обслуживания воздушного движения, навигации, посадки и связи, предназначенных </w:t>
        <w:br/>
        <w:t>для организации воздушного движения и расположенных вне первой под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на с реестровым номером границы: 29:00-6.454; Тип: Зона с особыми условиями использования территории; Вид: 218020110000; Наименование: Приаэродромная территории аэродрома Архангельск (Талаги). Третья подзона. Ограничение: согласно подпункту 3 пункта 3 статьи 47 Воздушного кодекса Российской Федерации запрещается размещать объекты, высота котор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вышает ограничения, установленные уполномоченным Правительством Российской Федерации федеральным органом исполнительной власти </w:t>
        <w:br/>
        <w:t>при установлении соответствующей приаэродромн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на с реестровым номером границы: 29:00-6.455; Тип: Зона с особыми условиями использования территории; Вид: 218020110000; Наименование: Приаэродромная территория аэродрома Архангельск (Тала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ий пояс ЗСО источников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она с реестровым номером 29:00-6.279; Тип: Иная зона с особыми условиями использования территории; Вид: Граница зоны с особыми условиями использования территории: Наименование: Граница зоны подтопления муниципального образования "Город Архангельск" (территориальные округа Октябрьский, Ломоносовский, Майская Горка, Варавино-Фактория). Ограничение: В границах зон затопления, подтопления, </w:t>
        <w:br/>
        <w:t xml:space="preserve">в соответствии с законодательством Российской Федерации </w:t>
        <w:br/>
        <w:t xml:space="preserve">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</w:t>
        <w:br/>
        <w:t xml:space="preserve">с вредными организмами. Водный Кодекс Российской Федерации </w:t>
        <w:br/>
        <w:t>(от 3 июня 2006 года № 74-ФЗ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3. Информация об отсутствии ограничений оборотоспособности земельных участков в случаях, предусмотренных статьей 27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граничения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4. Перечень земельных участков и расположенных на них объектов недвижимос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5777"/>
      </w:tblGrid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адастровый номер объекта недвижимост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60416:1397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60416:71 многоквартирный до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60416:1402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60416:84 многоквартирный дом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9:22:060416:1629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объекты отсутствую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б источниках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финанс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ешения о комплексном развитии территории жилой застройки городского округа "Город Архангельск" в границах части элемента планировочной структуры: ул. Калинина, ул. Ленина площадью 2,0792 га, осуществляется с привлечением внебюдже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еление и снос многоквартирных домов, включенных в адресную программу Архангельской области "Переселение граждан из аварийного жилищного фонда на 2019 - 2025 годы", утвержденную постановлением Правительства Архангельской области от 26 марта 2019 года № 153-пп</w:t>
        <w:br/>
        <w:t>(с изменениями), осуществляется за счет средств ППК "Фонд развития территорий", областного и местн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име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тям электроснабжения (письмо ПАО "Россети Северо-Запад" </w:t>
        <w:br/>
        <w:t>от 24 февраля 2025 года № МР2/50-03-07/1/151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ливневой канализации (письмо МУП "Городское благоустройство" от 17 февраля 2025 года № 18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етям связи (письмо ПАО "Ростелеком" от 17 февраля 2025 года</w:t>
        <w:br/>
        <w:t>№ 01/05/24706/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газораспределения  (письмо ООО "Газпром газораспределение Архангельск" от 5 марта 2025 года № МВ-07-07/114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тям холодного водоснабжения и водоотведения (письмо </w:t>
        <w:br/>
        <w:t>ООО "РВК–Архангельск" от 21 февраля 2025 года  № И.АР-21022025-04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тя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достроительный потенци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отенциал не более 41,58 тыс. кв. м, где не более  29,24 тыс. кв. м − общая площадь жилых помещений; не более 12,34 тыс. кв. м −  общая площадь не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годе, в котором предполагается начать переселение собственников жилых помещений в многоквартирном доме, расположенном на территории, в отношении которой принимается решение о комплексном развитии территории жилой застройки, предусматривающее снос или реконструкцию многоквартирных домов, отвечающих критериям, установленным в соответствии с пунктом 2 части 2 статьи 65 Градостроительного кодекса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год начала процедуры по переселению – 202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ъем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раницах части элемента планировочной структуры: ул. Калини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Ленина площадью 2,0792 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развития территории в границах части элемента планировочной структуры: ул. Калинина, ул. Ленина площадью 2,0792 га, подлежащей комплексному развитию,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в границах земельного участка с кадастровым номером 29:22:060416:1629, площадью 0,1632 кв. м, с видом разрешенного использования: многоэтажная жилая застройка (высотная застройка) создание объекта жилого назначения для переселения граждан из аварийного жилья, расположенного в границах части элемента планировочной структуры:</w:t>
        <w:br/>
        <w:t xml:space="preserve">ул. Калинина, ул. Ленина. Реализация строительства жилого дома  осуществляется за счет внебюджетных источников (за счет средств лица, заключившего договор) для предоставления жилых помещений гражданам взамен жилых помещений, освобождаемых ими в соответствии с жилищны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ую очередь размещение объектов жилого назначения </w:t>
        <w:br/>
        <w:t>от 9 до 16 этажей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. Предполагаемое размещение жилых помещений общей площадью не более 29,24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троительства не более 41,58 тыс. кв. м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не более 29,24 тыс. кв.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нежилых помещений не более 12,34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коэффициента плотности застройки, показатели общей площади жилых помещений, общей площади нежилых помещений могут быть уточнены на этапе подготовки документации по планировке территории, этапе подготовки проектной документации при архитектурно-строительном проектировании, при этом не превышать указанных 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ю Б "СП 42.13330.2016 Свод правил. Градостроительство. Планировка и застройка городских и сельских поселений. Актуализированная редакция СНиП 2.07.01-89*" коэффициент плотности застройки – отношение суммарной поэтажной площади зданий и сооружений</w:t>
        <w:br/>
        <w:t>к площади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щий объем строительства определен как суммарная поэтажная площадь: сумма площадей всех наземных этажей планируемых</w:t>
        <w:br/>
        <w:t>к строительству зданий в габаритах наружных стен, включая технический, мансардный, а также цокольный этаж, если верх его перекрытия находится выше средней планировочной отметки земли не менее чем на 2 м, в которую также включается площадь антресолей, галерей, зрительных балконов и других залов, веранд, балконов летних помещений, наружных застекленных галерей,</w:t>
        <w:br/>
        <w:t>а также переходов в другие здания, применяемая для расчета плотности застройки функциональных зон, в соответствии с пунктом 3.32б</w:t>
        <w:br/>
        <w:t>"СП 42.13330.2016 Свод правил. Градостроительство. Планировка и застройка городских и сельских поселений. Актуализированная редакция</w:t>
        <w:br/>
        <w:t>СНиП 2.07.01-89*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размещаемых объектов капитального строительства </w:t>
        <w:br/>
        <w:t>на территории комплексного развития предусматривается на придомовой террито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игр детей дошкольного и младшего 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портивных площад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ок для отдыха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лощадки для выгула соб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улично-дорожной сети, включая элементы озеленения</w:t>
        <w:br/>
        <w:t>и благоустройства, тротуаров и парко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ощадок общего пользования различного назначения исполнять</w:t>
        <w:br/>
        <w:t>в соответствии с местными нормативами градостроительного проектирования муниципального образования "Город Архангельск", утвержденными решением Архангельской городской Думы от 20 сентября 2017 года № 567</w:t>
        <w:br/>
        <w:t>(с изменениями) и СП 42.13330.2016 "Свод правил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парковочных мест исполнять в соответствии с постановлением Правительства Архангельской области от 19 апреля 2016 года № 123-пп</w:t>
        <w:br/>
        <w:t>"Об утверждении региональных нормативов градостроительного проектирования Архангельской области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ой 10 "В области благоустройства территории" постановления Правительства Архангельской области от 19 апреля 2016 года № 123-пп установлена минимально допустимая площадь озелененных территорий общего пользования жилых районов – 6 кв. м на 1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м планировки территории обеспечить требуемую площадь озеленения разрабатываемой территории путем включения площади газонов, площади площадок для отдыха взрослого населения и детских игровых площадок, площади экопарк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оительства объектов жилого назначения, с учетом обеспеченности территории улично-дорожной сетью, местами хранения автотранспорта, объектами социальной, инженерной, коммерческой инфраструктуры, элементами благоустройства, а также  благоустройство осуществляется за счет внебюджетных источников (за счет средств лица, заключившего догово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документации по планировке территории (проект планировки и проект межевания) осуществляет лицо, заключившее договор</w:t>
        <w:br/>
        <w:t>о комплексном развитии территории,  во исполнение пункта 7 части 6 статьи 66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обходимости внесения изменений в документы территориального планирования и градостроительного зонирования городского округа "Город Архангельск", министерство строительства и архитектуры  Архангельской области или Администрация городского округа </w:t>
        <w:br/>
        <w:t>"Город Архангельск" инициирует рассмотрение вопроса на заседании комиссии</w:t>
        <w:br/>
        <w:t>по подготовке проектов генеральных планов и правил землепользования</w:t>
        <w:br/>
        <w:t>и застройки муниципальных образований Архангельской области</w:t>
        <w:br/>
        <w:t>и обеспечивает внесение таких изменений в указанные документы в сроки, установленные частью 2.1 статьи 24 и частью 3.4 статьи 33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 (часть 4.1 статьи 37 Градостроительного кодекса Российской Федер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31:00Z</dcterms:created>
  <dc:creator>Завацкая Мария Владимировна</dc:creator>
  <dc:description/>
  <dc:language>en-US</dc:language>
  <cp:lastModifiedBy>Вешнякова Елена Ивановна</cp:lastModifiedBy>
  <cp:lastPrinted>2024-06-20T16:32:00Z</cp:lastPrinted>
  <dcterms:modified xsi:type="dcterms:W3CDTF">2025-09-01T09:31:00Z</dcterms:modified>
  <cp:revision>2</cp:revision>
  <dc:subject/>
  <dc:title/>
</cp:coreProperties>
</file>